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EMINARIUM „ZAPOBIEGANIE PRZEMOCY W SZKOLE” – 24.02.2005r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W lutym Regionalny Ośrodek Metodyczno - Edukacyjny „Metis” gościł dr Laurence Mousset – Libeau z Instytutu Kryminologii i Nauk Społecznych Uniwersytetu w Rennes. Pani doktor przebywała w Polsce w ramach polsko – niemiecko – francusko – irlandzkiego seminarium dotyczącego wymiany doświadczeń pomiędzy organizacjami i instytucjami zajmującymi się rozwiązywaniem problemów młodzieży, organizowanego przez stowarzyszenia „Kultura Dialogu”, „Bona Fides”, „Horyzont” </w:t>
        <w:br/>
        <w:t>i firmę edukacyjna „Meditor”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W dniu 24.02.2005r. dr Laurence Mousset – Libeau zaprezentowała licznie zgromadzonym w auli Śląskiej Wyższej Szkoły Zarządzania im. gen. J. Ziętka </w:t>
        <w:br/>
        <w:t xml:space="preserve">w Katowicach przedstawicielom miejskich wydziałów edukacji naszego województwa, Śląskiego Kuratorium Oświaty, dyrektorom szkół, pedagogom </w:t>
        <w:br/>
        <w:t xml:space="preserve">i psychologom szkolnym oraz nauczycielom, stworzony przez siebie „Program zapobiegania przemocy w środowisku szkolnym”. Został on eksperymentalnie, </w:t>
        <w:br/>
        <w:t xml:space="preserve">z dobrymi efektami, wprowadzony w dwóch okręgach Bretanii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rzedstawiony Program jest praktyczną wskazówką, jak wzmacniać funkcjonalność systemu szkolnego i budować spójność oddziaływań pedagogicznych na terenie szkoły, poprzez zaangażowanie dużej grupy nauczycieli w jego realizację. Tego rodzaju spójność bowiem stanowi bazę dla wszelkich efektywnych działań profilaktycznych i interwencyjnych wobec zjawisk patologicznych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Uniwersytet w Rennes, przy współpracy ROME- „Metis”, stowarzyszenia „Horyzont” oraz „Kultura Dialogu”, złożył projekt adaptacji i upowszechnienia w szkołach województwa Śląskiego „Programu zapobiegania przemocy w środowisku szkolnym” do Europejskiego Programu Walki z Przemocą DAPHNE II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Z chwilą zatwierdzenia projektu przez Komisję Europejską z siedzibą w Brukseli rozpoczniemy poszukiwanie szkół zainteresowanych eksperymentalnym wprowadzeniem opisywanego Programu. Przewidywany termin rozpoczęcia projektu na terenie naszego województwa – wrzesień 2005r. Prosimy o śledzenie bieżących informacji na naszej stronie internetowej. Załączamy skrót prezentacji „Programu zapobiegania przemocy w środowisku szkolnym”, udostępniony nam przez </w:t>
        <w:br/>
        <w:t>dr Laurence Mousset – Libeau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Koordynatorzy Projektu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 xml:space="preserve">       Beata Łęcka i Krystyna Szczęsna - Witkow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2:15:00Z</dcterms:created>
  <dc:creator>12a/17</dc:creator>
  <dc:description/>
  <dc:language>en-US</dc:language>
  <cp:lastModifiedBy>12a/17</cp:lastModifiedBy>
  <cp:lastPrinted>2005-04-15T10:09:00Z</cp:lastPrinted>
  <dcterms:modified xsi:type="dcterms:W3CDTF">2005-04-15T09:53:00Z</dcterms:modified>
  <cp:revision>13</cp:revision>
  <dc:subject/>
  <dc:title/>
</cp:coreProperties>
</file>