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ało umysłem zgwałco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ciech Eichelberg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boratorium Psychoedukacji, Warsza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Fragment z:</w:t>
      </w:r>
      <w:r>
        <w:rPr>
          <w:rFonts w:cs="Arial" w:ascii="Arial" w:hAnsi="Arial"/>
          <w:i/>
          <w:sz w:val="20"/>
          <w:szCs w:val="20"/>
        </w:rPr>
        <w:t xml:space="preserve"> Dziesięć ważnych słów. Rozmowy o Dekalog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pyright by Wydawnictwo Literackie, Kraków 200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ruk za zgodą wyd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JAROSŁAW MAKOWSKI: </w:t>
      </w: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i/>
          <w:sz w:val="20"/>
          <w:szCs w:val="20"/>
        </w:rPr>
        <w:t>Czy lubi Pan swoje ciało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OJCIECH EICHELBERGER: - A kim niby jest ten </w:t>
      </w:r>
      <w:r>
        <w:rPr>
          <w:rFonts w:cs="Arial" w:ascii="Arial" w:hAnsi="Arial"/>
          <w:i/>
          <w:sz w:val="20"/>
          <w:szCs w:val="20"/>
        </w:rPr>
        <w:t>Pan</w:t>
      </w:r>
      <w:r>
        <w:rPr>
          <w:rFonts w:cs="Arial" w:ascii="Arial" w:hAnsi="Arial"/>
          <w:sz w:val="20"/>
          <w:szCs w:val="20"/>
        </w:rPr>
        <w:t xml:space="preserve">, który ma uznać to ciało za swoje i zastanawiać się, czy je lubi? Gdzie </w:t>
      </w:r>
      <w:r>
        <w:rPr>
          <w:rFonts w:cs="Arial" w:ascii="Arial" w:hAnsi="Arial"/>
          <w:i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 xml:space="preserve"> mieszka i jak wygląda? Czy przypadkiem nie jest identyczny z tym ciałem? Komu Pan stawia to pytanie? Wojciechowi Eichelbergerowi, który posiada to ciało i sobie w nim mieszka, czy temu ciału, które na mocy zbiorowej umowy nazywa się Wojciech Eichelberger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Jak Pan widzi, wkraczamy na grunt zasadniczych pytań. Odwieczne zamieszanie związane z ciałem bierze się stąd, że z góry uznajemy te pytania za raz na zawsze rozstrzygnięte. Ale żeby nie utrudniać dalszej rozmowy, odpowiem: nie jestem za tym ciałem, ani nie mam nic przeciwko niem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i/>
          <w:sz w:val="20"/>
          <w:szCs w:val="20"/>
        </w:rPr>
        <w:t>Pytam dlatego, że większość ludzi postrzega swoje ciało jako miejsce nieokiełznanych żądz. A żądze, jak wiadomo, wciąż czegoś chcą, czegoś pożądają – są nienasycone. Czy zatem powinniśmy wstydzić się swojego ciała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To nieporozumienie. Bierze się ono stąd, że wysoko rozwinięty ludzki umysł przywłaszcza sobie </w:t>
      </w:r>
      <w:r>
        <w:rPr>
          <w:rFonts w:cs="Arial" w:ascii="Arial" w:hAnsi="Arial"/>
          <w:i/>
          <w:sz w:val="20"/>
          <w:szCs w:val="20"/>
        </w:rPr>
        <w:t>boską</w:t>
      </w:r>
      <w:r>
        <w:rPr>
          <w:rFonts w:cs="Arial" w:ascii="Arial" w:hAnsi="Arial"/>
          <w:sz w:val="20"/>
          <w:szCs w:val="20"/>
        </w:rPr>
        <w:t xml:space="preserve"> zdolność samouświadomienia, uznając się jednocześnie za byt odrębny i wyjątkowy – a następnie samozwańczo koronuje się na władcę i posiadacza ciała i świata, doświadczając obu niejako na zewnątrz siebie. W ten sposób w najgłębszych pokładach nieświadomości pogrzebany zostaje prawdziwy i jeden Umysł–który–jest, a jego miejsce zajmuje fałszywy i podzielony Umysł–który-ma – czyli to, co buddyści nazywają złudnym umysłem-ego. Ale gdy Pan patrzy w lustro i widzi odbicie tego ciała, to czy ten, który widzi, i to, co jest widziane, nie jest przypadkiem tym samym? Czy to nie ciało patrzy na ciało? A jeśli nie ciało patrzy na ciało – to, kto? Dopóki nie zacząłem stawiać sobie takich pytań, doświadczałem ciała jako czegoś obcego, nieznanego i groźnego. Jak Pan to określił?... – aha, </w:t>
      </w:r>
      <w:r>
        <w:rPr>
          <w:rFonts w:cs="Arial" w:ascii="Arial" w:hAnsi="Arial"/>
          <w:i/>
          <w:sz w:val="20"/>
          <w:szCs w:val="20"/>
        </w:rPr>
        <w:t>siedlisko nieokiełznanych żąd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latach zrozumiałem jednak, że ciało jest </w:t>
      </w:r>
      <w:r>
        <w:rPr>
          <w:rFonts w:cs="Arial" w:ascii="Arial" w:hAnsi="Arial"/>
          <w:i/>
          <w:sz w:val="20"/>
          <w:szCs w:val="20"/>
        </w:rPr>
        <w:t>bogu ducha winne</w:t>
      </w:r>
      <w:r>
        <w:rPr>
          <w:rFonts w:cs="Arial" w:ascii="Arial" w:hAnsi="Arial"/>
          <w:sz w:val="20"/>
          <w:szCs w:val="20"/>
        </w:rPr>
        <w:t xml:space="preserve">. Spostrzegłem, że zna umiar - także w seksie i jedzeniu – czuje rytm dni, nocy i pór roku, wie, co to przemijanie, jest skromne i pokorne, nie ma żadnych aspiracji, nie potrzebuje zmartwychwstać ani być nieśmiertelne, nie potrzebuje być zawsze młode i piękne, nie szuka luksusów i ozdób ani też nadmiaru wrażeń. Używki, narkotyki, bezsenne noce, nadmiar pracy i ambicji zdecydowanie mu szkodzą. Zrozumiałem, że to lęki, obsesje, potrzeby i ambicje umysłu-ego nadużywają i gwałcą ciało, wpędzając je w uzależnienia, w szkodliwe nawyki, w otyłość, otyłość anoreksję, body building, operacje plastyczne, doping i szaleństwo pracy po szesnaście godzin na dobę. Dlaczego ciało ma być temu winne? Umysł-ego czyni z ciała ofiarnego kozła. Przypisuje mu wszystkie swoje grzechy, a sam paraduje w nimbie cnoty i czystości. Ciało jest więc </w:t>
      </w:r>
      <w:r>
        <w:rPr>
          <w:rFonts w:cs="Arial" w:ascii="Arial" w:hAnsi="Arial"/>
          <w:i/>
          <w:sz w:val="20"/>
          <w:szCs w:val="20"/>
        </w:rPr>
        <w:t>siedliskiem nieokiełznanych żądz</w:t>
      </w:r>
      <w:r>
        <w:rPr>
          <w:rFonts w:cs="Arial" w:ascii="Arial" w:hAnsi="Arial"/>
          <w:sz w:val="20"/>
          <w:szCs w:val="20"/>
        </w:rPr>
        <w:t xml:space="preserve"> jedynie w tym sensie, że zostało owładnięte przez </w:t>
      </w:r>
      <w:r>
        <w:rPr>
          <w:rFonts w:cs="Arial" w:ascii="Arial" w:hAnsi="Arial"/>
          <w:i/>
          <w:sz w:val="20"/>
          <w:szCs w:val="20"/>
        </w:rPr>
        <w:t>demona</w:t>
      </w:r>
      <w:r>
        <w:rPr>
          <w:rFonts w:cs="Arial" w:ascii="Arial" w:hAnsi="Arial"/>
          <w:sz w:val="20"/>
          <w:szCs w:val="20"/>
        </w:rPr>
        <w:t xml:space="preserve"> umysłu-ego, który używa go jako wehikułu swoich obsesji, a zarazem jako kamuflażu. Nazywanie ciała nieczystym i grzesznym jest więc z tego punktu widzenia nie tylko nieporozumieniem, ale samo w sobie grzechem niesprawiedliwego posąd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 Więc musi ulec przemianie nasze myślenie o ciele, nasza świadomość ciała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Tak. Gdy bez uprzedzeń, uczciwie i bezstronnie doświadczymy ciała, okaże się, że jest niewinne i czyste. Im głębiej wnikniemy w umysł-ego, tym mocniej doświadczymy jego pychy, chciwości i gniewu. Wtedy świadomość może chcieć zdystansować się od umysłu-ego i zacząć poszukiwać umysłu prawdziwego – na przykład zainteresować się pytaniem: </w:t>
      </w:r>
      <w:r>
        <w:rPr>
          <w:rFonts w:cs="Arial" w:ascii="Arial" w:hAnsi="Arial"/>
          <w:b/>
          <w:sz w:val="20"/>
          <w:szCs w:val="20"/>
        </w:rPr>
        <w:t>Do k o g o</w:t>
      </w:r>
      <w:r>
        <w:rPr>
          <w:rFonts w:cs="Arial" w:ascii="Arial" w:hAnsi="Arial"/>
          <w:sz w:val="20"/>
          <w:szCs w:val="20"/>
        </w:rPr>
        <w:t xml:space="preserve"> należy ciało? – albo: Kto widzi oczyma, słyszy uszami, smakuje językiem, wącha nosem i odczuwa ciałem? </w:t>
      </w:r>
      <w:r>
        <w:rPr>
          <w:rFonts w:cs="Arial" w:ascii="Arial" w:hAnsi="Arial"/>
          <w:b/>
          <w:sz w:val="20"/>
          <w:szCs w:val="20"/>
        </w:rPr>
        <w:t>K t o</w:t>
      </w:r>
      <w:r>
        <w:rPr>
          <w:rFonts w:cs="Arial" w:ascii="Arial" w:hAnsi="Arial"/>
          <w:sz w:val="20"/>
          <w:szCs w:val="20"/>
        </w:rPr>
        <w:t xml:space="preserve"> to jest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 Ale z ciałem mamy kłopot, gdyż to właśnie ono utożsamiane jest z ludzką seksualnością. A ta, jak wiadomo, wiedzie do zła czy – jak naucza Kościół – grzech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W seksualności nie ma niczego złego. Sama w sobie nie wiedzie nikogo do grzechu. Czyż kochanie się i rozmnażanie nie jest czynieniem użytku z naszych przyrodzonych talentów i możliwości? Przecież związek kobiety i mężczyzny jest z natury rzeczy uświęcony, a ich miłosne zbliżenie jest najbardziej popularną – acz z reguły nieświadomą – formą sakramentu i modlitwy. Jeśli ciało nie jest owładnięte przez umysł-ego, to w sprawach seksu zachowuje się w sposób umiarkowany. Widać to doskonale w świecie wolno żyjących zwierzą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wierzęta mają swoje okresy płodności, kiedy to bez żadnej premedytacji czy intencji, z całkowitą pokorą, powielają swój genotyp, realizując odwieczny nakaz Natury. Ale po okresie miłosnego zapamiętania następuje okres spokoju. Ciało zwierzęcia żyje w rytmie przyrody, w rytmie wszechświata. Świat zwierząt, któremu tak chętnie i bezmyślnie przypisujemy chciwość, wyuzdanie i okrucieństwo, w istocie jest przestrzenią umiarkowania i czystości. Podobnie jak ludzkie ciało uwolnione od dyktatury umysłu-ego, gdy jego niezniekształcone, prawdziwe potrzeby dochodzą do głos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- Zgoda. Jednak w świecie zwierząt nie istnieje coś, co filozofowie określają mianem sfery aksjologicznej czy sfery wartości. A to jest miejsce, gdzie najczęściej rodzą się rozmaite ludzkie dramaty. Na przykład dziś mamy do czynienia z takim oto paradoksem: z jednej strony czystość cielesna i przysięga małżeńska to wciąż istotne i ważne wartości w życiu niemal każdego człowieka, z drugiej strony, szybko potrafimy się im sprzeniewierzyć. Czy jest to wynik tylko grzesznej natury człowieka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fera aksjologiczna pojawiła się w ludzkim myśleniu nie po to, by kontrolować umysł-ego. Jej zasadnicze składniki nie zostały </w:t>
      </w:r>
      <w:r>
        <w:rPr>
          <w:rFonts w:cs="Arial" w:ascii="Arial" w:hAnsi="Arial"/>
          <w:b/>
          <w:sz w:val="20"/>
          <w:szCs w:val="20"/>
        </w:rPr>
        <w:t>w y m y ś l o n e</w:t>
      </w:r>
      <w:r>
        <w:rPr>
          <w:rFonts w:cs="Arial" w:ascii="Arial" w:hAnsi="Arial"/>
          <w:sz w:val="20"/>
          <w:szCs w:val="20"/>
        </w:rPr>
        <w:t xml:space="preserve"> przez ludzki umysł po to by kontrolować ciało. Źródło tych wartości i wynikających z nich reguł postępowania znajduje się przecież poza zasięgiem dyskursywnego myślenia umysłu-ego. Pojawiły się one jako składnik </w:t>
      </w:r>
      <w:r>
        <w:rPr>
          <w:rFonts w:cs="Arial" w:ascii="Arial" w:hAnsi="Arial"/>
          <w:i/>
          <w:sz w:val="20"/>
          <w:szCs w:val="20"/>
        </w:rPr>
        <w:t>objawienia</w:t>
      </w:r>
      <w:r>
        <w:rPr>
          <w:rFonts w:cs="Arial" w:ascii="Arial" w:hAnsi="Arial"/>
          <w:sz w:val="20"/>
          <w:szCs w:val="20"/>
        </w:rPr>
        <w:t>, co oznacza, że ich źródłem jest przekraczający umysł-ego, mistyczny wgląd w umysł prawdziwy. Ludziom, którzy nie doświadczyli takiego wglądu, może on być zakomunikowany jedynie w formie przykazań lub wskazań mówiących tym, jak należy postępować, by nie sprzeniewierzać się Prawdzie, której jeszcze nie są w stanie doświadczyć. W ten sposób w umyśle-ego zostaje zainstalowana sfera aksjologiczna, zwana superego, pozostająca w odwiecznym konflikcie nie z popędami ciała, lecz z lękami i obsesjami świadomej i nieświadomej części samego umysłu-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Konflikt ten trwa w nas dopóty, dopóki nie doświadczymy – przynajmniej w jakimś stopniu – wglądu w prawdziwy, jedyny i niepodzielny Umysł-który-jest, w naszą </w:t>
      </w:r>
      <w:r>
        <w:rPr>
          <w:rFonts w:cs="Arial" w:ascii="Arial" w:hAnsi="Arial"/>
          <w:i/>
          <w:sz w:val="20"/>
          <w:szCs w:val="20"/>
        </w:rPr>
        <w:t>boską</w:t>
      </w:r>
      <w:r>
        <w:rPr>
          <w:rFonts w:cs="Arial" w:ascii="Arial" w:hAnsi="Arial"/>
          <w:sz w:val="20"/>
          <w:szCs w:val="20"/>
        </w:rPr>
        <w:t xml:space="preserve"> istotę. Wtedy staje się jasne, że wskazania i przykazania są najzwyklejszym opisem naturalnego sposobu istnienia tej istoty. Ba, od tej chwili, jako zakazy i nakazy przestają być potrzebne. Zaczyna obowiązywać zasada </w:t>
      </w:r>
      <w:r>
        <w:rPr>
          <w:rFonts w:cs="Arial" w:ascii="Arial" w:hAnsi="Arial"/>
          <w:i/>
          <w:sz w:val="20"/>
          <w:szCs w:val="20"/>
        </w:rPr>
        <w:t>kochaj i rób, co chcesz</w:t>
      </w:r>
      <w:r>
        <w:rPr>
          <w:rFonts w:cs="Arial" w:ascii="Arial" w:hAnsi="Arial"/>
          <w:sz w:val="20"/>
          <w:szCs w:val="20"/>
        </w:rPr>
        <w:t>. Zanim jednak to nastąpi, skazani jesteśmy na błędy i odstępstwa od wskazań i przykazań. Wiara oparta na słowie i dogmacie, najwznioślejsze deklaracje i przysięgi, a nawet żelazna wola na nic się tu nie zdają. W samotnej walce o wewnętrzny ład moralny toczonej w zamkniętej przestrzeni umysłu-ego musimy raz wygrywać, raz przegrywać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ażki w tej batalii nie są bynajmniej zawinione przez ciało, lecz przez umysł-ego, który z samej swojej natury nie jest w stanie zasymilować aksjologicznej sfery wartości duchowych. Dlatego doświadcza tych wartości jako </w:t>
      </w:r>
      <w:r>
        <w:rPr>
          <w:rFonts w:cs="Arial" w:ascii="Arial" w:hAnsi="Arial"/>
          <w:b/>
          <w:sz w:val="20"/>
          <w:szCs w:val="20"/>
        </w:rPr>
        <w:t>z e w n e t r z n y c h</w:t>
      </w:r>
      <w:r>
        <w:rPr>
          <w:rFonts w:cs="Arial" w:ascii="Arial" w:hAnsi="Arial"/>
          <w:sz w:val="20"/>
          <w:szCs w:val="20"/>
        </w:rPr>
        <w:t xml:space="preserve">, dolegliwych nakazów, zakazów i powinności, przeciwko którym się buntuje. Nadmierna skłonność umysłu-ego do nieprzestrzegania powszechnie postulowanych norm i wartości, w tym normy wierności, może być konsekwencją tego, że sfera aksjologiczna umysłu-ego, czyli superego, jest zbudowana na doświadczeniach rozmijających się z postulowaną normą. Superego tworzy się w naszych dziecięcych umysłach przede wszystkim na drodze modelowania (obserwowania dorosłych), a także gromadzenia własnych indywidualnych doświadczeń. Krótko mówiąc, jeśli jako dzieci nie widzieliśmy i nie doświadczyliśmy zachowań nacechowanych cnotą wierności i lojalności, to po prostu nie wiemy, o co w tym chodzi, i nie będziemy zdolni do takich zachowań. Norma wpajana wyłącznie na poziomie pojęciowym, pozbawiona </w:t>
      </w:r>
      <w:r>
        <w:rPr>
          <w:rFonts w:cs="Arial" w:ascii="Arial" w:hAnsi="Arial"/>
          <w:i/>
          <w:sz w:val="20"/>
          <w:szCs w:val="20"/>
        </w:rPr>
        <w:t>doświadczeniowego desygnatu</w:t>
      </w:r>
      <w:r>
        <w:rPr>
          <w:rFonts w:cs="Arial" w:ascii="Arial" w:hAnsi="Arial"/>
          <w:sz w:val="20"/>
          <w:szCs w:val="20"/>
        </w:rPr>
        <w:t xml:space="preserve"> może tylko w niewielkim stopniu wpływać na nasze zachowan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y powód, dla którego nie dochowujemy wierności, to zwykła chciwość i zachłanność. I tu znowu to nie ciało przecież potrzebuje nowych zdobyczy seksualnych, lecz umysł-ego, który musi nieustannie potwierdzać swoją wartość i tożsamość. Bywa przecież i tak, że ciało wyczerpuje się i choruje na skutek przymusu realizowania seksualnej obsesji umysłu-ego. Te narcystyczne potrzeby umysłu-ego, potrzeba bycia kimś ważnym i docenianym stają się często powodem niewierności. Wzbudzanie silnych uczuć u innych ludzi zmuszonych zabiegać o naszą lojalność, a nawet walczyć z innymi o nasze uczucia jest dla niepewnego siebie umysłu-ego prawdziwym rarytasem. Widać więc, że nie tylko nie powinniśmy przypisywać ciału jakichkolwiek narcystycznych potrzeb, ale że to ono jest pierwszą i często największą ofiarą wrodzonego narcyzmu umysłu-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i/>
          <w:sz w:val="20"/>
          <w:szCs w:val="20"/>
        </w:rPr>
        <w:t>Człowiek jednak – jak wierzymy – wie, czym jest dobro, a czym zło. Uczymy się o tym w szkole, słyszymy o tym w kościele podczas niedzielnych kazań. Potrafimy wyrecytować Dekalog... A mimo to ta wiedza nie przekłada się na praktykę, na codzienne obcowanie z ludźmi. Dlatego kradniemy, nie świętujemy dnia świętego, czy cudzołożymy. Dlaczego nie czynię tego dobra, którego chcę, ale to zło, którego nie chcę? Dlaczego, choć wiem, że nie powinienem, cudzołożę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Myślę, że w życiowym bilansie dobra i zła u większości ludzi przeważa dobro, czyli zdolność dochowywania wierności ukrytemu, prawdziwemu Umysłowi-który-jest. W przeciwnym razie świat by się już dawno rozleciał. Jest to wynikiem nie tylko skutecznie działającego superego, ale także duchowej, mistycznej intuicji – czyli wiary. Jak już powiedzieliśmy, umysł-ego nie jest w stanie zasymilować wartości objawionych. Stąd nieuchronne odstępstwa i pomyłki. Pojednanie się z owymi wartościami możliwe jest tylko wtedy, gdy w rozbłysku mistycznego wglądu uzurpatorskie panowanie umysłu-ego zostanie zdemaskowane. Ale, jak wiadomo, o doświadczenie mistyczne nie jest łatwo, więc w celu zachowania wewnętrznego i zewnętrznego ładu moralnego zmuszeni jesteśmy posługiwać się rozwiązaniem tymczasowym i niedoskonałym w postaci superego, na które składa się całe nasze dziecięce i młodzieżowe doświadczenie związane z kulturą, obyczajem i religią. Powszechnie przyjmuje się za Freudem, że rolą superego jest kontrolowanie ludzkiej popędowości – id – jednoznacznie kojarzonej z potrzebami ciała, które należy skutecznie i jak najszybciej usocjalizować. Jak widać, Freudowska koncepcja id posłusznie wpisała się w judeochrześcijańską obsesję upatrującą w ciele źródło wszelkiego zła. Przypisała więc ciału: brak umiaru, obsesyjność, nieobliczalność, agresywność, chciwość, a nawet tendencję do autodestrukcji, czyli instynkt śmierci. Opierając się na kultowym aksjomacie grzesznego ciała, Freud nie mógł uwzględnić w swojej teorii pierwotnego, deprawującego i patologizującego wpływu umysłu-ego na sferę cielesno – popędową człowieka. Z drugiej strony, odżegnując się od religii i mistycyzmu, nie mógł też uznać </w:t>
      </w:r>
      <w:r>
        <w:rPr>
          <w:rFonts w:cs="Arial" w:ascii="Arial" w:hAnsi="Arial"/>
          <w:i/>
          <w:sz w:val="20"/>
          <w:szCs w:val="20"/>
        </w:rPr>
        <w:t>objawionej</w:t>
      </w:r>
      <w:r>
        <w:rPr>
          <w:rFonts w:cs="Arial" w:ascii="Arial" w:hAnsi="Arial"/>
          <w:sz w:val="20"/>
          <w:szCs w:val="20"/>
        </w:rPr>
        <w:t xml:space="preserve"> istoty norm i wartości składających się na superego. Dlatego podstawowy konflikt ludzkiej egzystencji sprowadził on do konfliktu między superego a id, nie zauważając fundamentalnego konfliktu pomiędzy zawierającym superego i id umysłem-ego, a umysłem-bez-ego, czyli ponadosobową, wolną od wszelkich konfliktów i podziałów duchową istotą człowieka. Pozbawiona tego mistycznego horyzontu koncepcja Freuda pozostaje nieodrodnym dzieckiem judeochrześcijańskiej religijności, odżegnującej się nawet od własnych mistyków. Tym samym, psychoanaliza umocniła obowiązujący w naszej kulturze paradygmat skazujący człowieka na nierozwiązywalny wewnętrzny konflikt sił dobra i zł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wielu jedyną ucieczką z tego rozgrywanego w ciasnych ramach umysłu-ego konfliktu, wydaje się być moralny perfekcjonizm, czyli umacnianie siły woli i represyjnej funkcji superego. Efekt tych wysiłków jest jednak bardzo wątpliwy. Zdarzają się co prawda ludzie, którzy wypracowują sobie superego tak bardzo represyjne, że jest ono w stanie kontrolować całą sferę potrzeb, popędów i emocji, ale odbywa się to na zasadzie samoudręki i dręczenia innych rozpaczliwą obroną złudzenia własnego perfekcjonizmu i wyjątkowości poprzez wypieranie, zaprzeczanie, projekcję i rozszczepianie wszystkiego, co się z tym wizerunkiem nie zgadza. Często towarzyszy temu nieadekwatne postrzeganie własnej osoby w kategoriach nadczłowieka, wybrańca, świętego albo </w:t>
      </w:r>
      <w:r>
        <w:rPr>
          <w:rFonts w:cs="Arial" w:ascii="Arial" w:hAnsi="Arial"/>
          <w:i/>
          <w:sz w:val="20"/>
          <w:szCs w:val="20"/>
        </w:rPr>
        <w:t xml:space="preserve">vice versa </w:t>
      </w:r>
      <w:r>
        <w:rPr>
          <w:rFonts w:cs="Arial" w:ascii="Arial" w:hAnsi="Arial"/>
          <w:sz w:val="20"/>
          <w:szCs w:val="20"/>
        </w:rPr>
        <w:t xml:space="preserve">– największego grzesznika zasługującego na największe potępienie. Zwykłym ludziom moralni perfekcjoniści jawią się na ogół jako nieludzkie, pozbawione uczuć, zimne i groźne potwory. </w:t>
      </w:r>
      <w:r>
        <w:rPr>
          <w:rFonts w:cs="Arial" w:ascii="Arial" w:hAnsi="Arial"/>
          <w:i/>
          <w:sz w:val="20"/>
          <w:szCs w:val="20"/>
        </w:rPr>
        <w:t>Siłowa</w:t>
      </w:r>
      <w:r>
        <w:rPr>
          <w:rFonts w:cs="Arial" w:ascii="Arial" w:hAnsi="Arial"/>
          <w:sz w:val="20"/>
          <w:szCs w:val="20"/>
        </w:rPr>
        <w:t xml:space="preserve"> praktyka cnót – choćby trwała całe życie – nie zdoła nas wewnętrznie zjednoczyć i uwolnić, nie doprowadzi do pojednania z praźródłem wszelkich norm i wartości. Wzmacnianie superego wzmacnia bowiem umysł-ego jako całość. A to on przecież stoi na drodze do naturalnej, odruchowej moralności Umysłu-który-jes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 Jak zatem uniknąć tego jawnego konfliktu? Albo przynajmniej złagodzić niepożądane skutki, które prowadzić mogą, jak łatwo się domyślić, do wewnętrznych udręk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niknąć się tego nie da. Każdy człowiek musi tego konfliktu doświadczyć, ponieważ każdy człowiek jest świadomy cielesnego, przemijającego aspektu swego istnienia, odczuwa, doświadcza i przeżywa. Uczestnicząc w kulturze, uczy się mówić i myśleć w oparciu o przeciwstawne, dychotomiczne pojęcia. Tworzy różne wyobrażenia, w tym wyobrażenie </w:t>
      </w:r>
      <w:r>
        <w:rPr>
          <w:rFonts w:cs="Arial" w:ascii="Arial" w:hAnsi="Arial"/>
          <w:i/>
          <w:sz w:val="20"/>
          <w:szCs w:val="20"/>
        </w:rPr>
        <w:t>ja</w:t>
      </w:r>
      <w:r>
        <w:rPr>
          <w:rFonts w:cs="Arial" w:ascii="Arial" w:hAnsi="Arial"/>
          <w:sz w:val="20"/>
          <w:szCs w:val="20"/>
        </w:rPr>
        <w:t xml:space="preserve"> – bytu różnego od wszystkich innych bytów, a więc różnego także od ciał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tego, jak już mówiliśmy, ostatecznym rozwiązaniem konfliktu pomiędzy cnotą i występkiem jest przekroczenie narzucającego świadomości dualistyczną wizję świata umysłu-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Gdy umysł kontroluje ciało, dzieje się tak, że chcemy jednego, a robimy drugie. Utożsamiając się z superego, czyli sferą powinności, zakazów i nakazów, cały ogromny obszar naszego życia emocjonalnego i popędowego uznajemy za wrogi, nie zadając sobie najmniejszego trudu, aby go poznać i zrozumieć. Wtedy, od czasu do czasu, </w:t>
      </w:r>
      <w:r>
        <w:rPr>
          <w:rFonts w:cs="Arial" w:ascii="Arial" w:hAnsi="Arial"/>
          <w:i/>
          <w:sz w:val="20"/>
          <w:szCs w:val="20"/>
        </w:rPr>
        <w:t>szydło wychodzi z work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ziomie psychologicznym ratunkiem jest ego – umysłowy byt, który pojawia się w wyniku nieustannego ścierania się super-ego i id, pełniący rolę moderatora tego zażartego konfliktu. Dla efektywnego i zdrowego funkcjonowania w świecie, szczególnie tym pozbawionym perspektywy duchowej, silne, zharmonizowane ego jest niezbędnym czynnikiem stabilizującym. Gra rolę króla, sprowadzając superego i id do funkcji doradców. Funkcję doradców pełni dojrzałe ego pozostawia więc sobie całkowitą swobodę decyzji, także tych dotyczących zgodności zachowań z normami superego, ale tym samym bierze za nie całkowitą odpowiedzialność. Zdrowe ego jest wolne od moralnego perfekcjonizmu, ale też nie jest nadmiernie permisywne. Jest mistrzem kompromisu. Potrafi sobie wybaczać, ale i wymagać od siebie. Nieustannie szuka wyjścia z pułapki wiecznej dychotomii: - grzeszność – świętość. Często znajduje w tej sprawie wiarę i nadzieję na duchowej lub religijnej ścież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 Spróbujmy jednak powiedzieć coś pozytywnie: jak Pan rozumie czystość? Wszak mówi się o czystych intencjach, czystym umyśle, czy też – co tu interesuje nas najbardziej – czystości seksualnej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Czysty jest ten, kto uwolnił się od złudzenia umysłu-ego, od złudzenia odrębności, od postrzegania świata przez pryzmat dyskursywnego myślenia. Czysty jest umysł, który przestał być zlepkiem wewnętrznych konfliktów i sprzeczności, umysł zjednoczony i otwa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- Ale to, co Pan mówi ociera się o świętość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o żadna świętość. To pierwotny, naturalny stan umysłu każdego człowie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 Czy sądzi Pan, że dużo takich ludzi możemy spotkać na ulicy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stety niewielu. To, co naturalne zdarza się coraz rzadzi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- Jak więc dochodzi do wewnętrznej zgody z samym sobą, do wewnętrznej harmonii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Polega to na rezygnacji z fałszywych poglądów i egocentrycznych potrzeb, a w rezultacie na osiągnięciu stanu </w:t>
      </w:r>
      <w:r>
        <w:rPr>
          <w:rFonts w:cs="Arial" w:ascii="Arial" w:hAnsi="Arial"/>
          <w:i/>
          <w:sz w:val="20"/>
          <w:szCs w:val="20"/>
        </w:rPr>
        <w:t>pustego umysłu</w:t>
      </w:r>
      <w:r>
        <w:rPr>
          <w:rFonts w:cs="Arial" w:ascii="Arial" w:hAnsi="Arial"/>
          <w:sz w:val="20"/>
          <w:szCs w:val="20"/>
        </w:rPr>
        <w:t>, czyli całkowitego wyciszenia i spokoj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- A więc zachowanie czystości niecudzołożenie bynajmniej nie polega na biczowaniu i skazywaniu ciała na katorgi, jak chcieli tego średniowieczni mnisi, ale na ascezie i umartwianiu umysłu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Absolutnie tak! Umartwianiu umysłu, a nie ciała, czyli – innymi słowy – na uciszaniu umysłu-ego. Cisza jest ascezą umysłu-ego i naturalnym stanem umysłu-bez-ego, umysłu-który-jest. Ciało, które zawsze kroczy za umysłem, odnajdzie wtedy naturalną, przyrodzoną mu harmonię, rytm i skromność. Biczowanie i upokarzanie ciała, okaleczanie go i szkodzenie mu, wzmacnia umysł-ego, podtrzymuje nieprawdziwe i krzywdzące oddzielenie człowieka od jego </w:t>
      </w:r>
      <w:r>
        <w:rPr>
          <w:rFonts w:cs="Arial" w:ascii="Arial" w:hAnsi="Arial"/>
          <w:i/>
          <w:sz w:val="20"/>
          <w:szCs w:val="20"/>
        </w:rPr>
        <w:t>boskiego dziedzictwa</w:t>
      </w:r>
      <w:r>
        <w:rPr>
          <w:rFonts w:cs="Arial" w:ascii="Arial" w:hAnsi="Arial"/>
          <w:sz w:val="20"/>
          <w:szCs w:val="20"/>
        </w:rPr>
        <w:t>. No bo kim jest ten, który biczuje swoje ciało? Za kogo ów człowiek się uważa? Kto dał mu prawo poniewierać ciałem, którego nie stworzył i które do niego nie należy? Takie praktykowanie duchowości jest zasmucającą, prowadząca na manowce pomyłk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 Czyli oddalając od siebie nieczyste myśli, będziemy także cieszyć się czystością ciała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ie ma </w:t>
      </w:r>
      <w:r>
        <w:rPr>
          <w:rFonts w:cs="Arial" w:ascii="Arial" w:hAnsi="Arial"/>
          <w:i/>
          <w:sz w:val="20"/>
          <w:szCs w:val="20"/>
        </w:rPr>
        <w:t>czystych</w:t>
      </w:r>
      <w:r>
        <w:rPr>
          <w:rFonts w:cs="Arial" w:ascii="Arial" w:hAnsi="Arial"/>
          <w:sz w:val="20"/>
          <w:szCs w:val="20"/>
        </w:rPr>
        <w:t xml:space="preserve"> myśli. Nawet myśl o czystości jest sama w sobie nieczysta, bowiem dzieli niepodzielną, doskonałą rzeczywistość na to, co czyste i na to, co brudne. W dodatku zdradza potrzebę i dążenie umysłu-ego do stanu czystości i związanego z nią wywyższenia. W tym sensie wszystkie myśli dyskursywne są nieczyste, a nie sposób przecież pomyśleć myśli niedyskursywniej. Ale, gdy choć na jedną chwilę oddalimy wszystkie myśli i doświadczymy ciszy pierwotnego umysłu, która niczego nie dzieli ani nie wyklucza – to ciało uwolnione od egocentrycznych potrzeb i pragnień umysłu-ego odzyska swoją naturalną, przyrodzoną niewinność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- Być może nie jest to przypadek, że przykazanie </w:t>
      </w:r>
      <w:r>
        <w:rPr>
          <w:rFonts w:cs="Arial" w:ascii="Arial" w:hAnsi="Arial"/>
          <w:b/>
          <w:sz w:val="20"/>
          <w:szCs w:val="20"/>
        </w:rPr>
        <w:t>nie cudzołóż</w:t>
      </w:r>
      <w:r>
        <w:rPr>
          <w:rFonts w:cs="Arial" w:ascii="Arial" w:hAnsi="Arial"/>
          <w:b/>
          <w:i/>
          <w:sz w:val="20"/>
          <w:szCs w:val="20"/>
        </w:rPr>
        <w:t xml:space="preserve"> jest dopiero szóste. Wcześniej są przykazania, które – jeśli wolno tak powiedzieć – oczyszczają naszą świadomość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czywiście, że nie jest to przypadek. Choć owo przykazanie w istocie też ma nam pomagać w poskramianiu chciwości umysłu-ego. Wskazuje przy tym na pewien porządek, jaki winniśmy respektować w naszych relacjach z innymi ludźmi. Cudzołożenie wprowadza bowiem w życiu tych, których dotyka, i ich bliskich bolesne zamieszanie w sferze emocji i moralności. W konsekwencji spowodować może wiele komplikacji rodzinnych, prawnych i finans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- Czy można ufać człowiekowi, który zdradził? Innymi słowy: czy utrata zaufania jest odwracalna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Wieczne są tylko: radość, wolność i czystość. Wszystko inne jest odwracalne. Nie ma wiecznego potępienia. Jeśli ktoś nas skrzywdził, rozczarował, zawiódł nasze zaufanie, zrobił coś, czego zrobić nie powinien, ale wyraża szczerą skruchę, przeprasza, próbuje zadośćuczynić, a przede wszystkim zmienić coś w sobie – to z pewnością zasługuje na to, aby mu wybaczyć i z czasem zaufać raz jeszcz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- Pan zawsze wybacza w takich sytuacjach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Kto sam szukał wybaczenia, ten łatwiej wybacz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3:00Z</dcterms:created>
  <dc:creator>Sabina</dc:creator>
  <dc:description/>
  <dc:language>en-US</dc:language>
  <cp:lastModifiedBy>Pracownia</cp:lastModifiedBy>
  <cp:lastPrinted>2002-11-18T15:46:00Z</cp:lastPrinted>
  <dcterms:modified xsi:type="dcterms:W3CDTF">2002-11-19T11:05:00Z</dcterms:modified>
  <cp:revision>8</cp:revision>
  <dc:subject/>
  <dc:title>Wojciech Eichelberger</dc:title>
</cp:coreProperties>
</file>