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eksandra Kruszyńs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onsultant ROM-E Meti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ziecko niepełnosprawne w szkole masowej – problem toleran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rzedzenia i stereotypy funkcjonujące w społeczeństwie na temat osób niepełnosprawnych są główną przyczyną trudności, z jakimi spotykają się, na drodze do pełnej rewalidacji i rehabilitacji. Idea integracji, czyli pełnego włączenia osób niepełnosprawnych w życie społeczne. Wymaga budowania postaw społecznie pozytywnych – tolerancji, akceptacji, współdział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upmy się teraz na tym, czym jest tolerancja?</w:t>
      </w:r>
    </w:p>
    <w:p>
      <w:pPr>
        <w:pStyle w:val="Normal"/>
        <w:rPr/>
      </w:pPr>
      <w:r>
        <w:rPr/>
        <w:t>Wg Muszyńskiego, tolerancja jest postawą altruistyczną, umożliwiającą współżycie społeczne, postawą która powinna umieć łączyć pomimo istniejących różnic. Wg Kozakiewicza, tolerancja jest moralną i intelektualną zasadą oznaczającą prawo do niezależnego myślenia, posiadania norm i przekonań różniących się od uznawanych przez większość społeczeństwa; wyklucza ona dyskryminowanie innych lud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tor Hanna Hamer w książce „Demon nietolerancji”, pisze, że tolerancja to postawa aktywna, człowiek tolerancyjny, nie tylko uznaje, akceptuje i szanuje inność ale stara się budować dobre stosunki i współdziałać – mimo istniejących różnic i rozbieżn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pełnosprawny – kto to taki?</w:t>
      </w:r>
    </w:p>
    <w:p>
      <w:pPr>
        <w:pStyle w:val="Normal"/>
        <w:rPr/>
      </w:pPr>
      <w:r>
        <w:rPr/>
        <w:t>O osobach niepełnosprawnych mówi się w ostatnich latach coraz częściej. Jedni uważają, że jest to swego rodzaju moda, inni mówią, że to niepełnosprawnym udaje się coraz skuteczniej przebijać do społecznej świadomości. Jeszcze inni, że wynika to z naturalnego postępu cywilizacyjnego. Intuicyjnie, wiele osób uważa, że wie, kim jest osoba niepełnosprawna..</w:t>
      </w:r>
    </w:p>
    <w:p>
      <w:pPr>
        <w:pStyle w:val="Normal"/>
        <w:rPr/>
      </w:pPr>
      <w:r>
        <w:rPr/>
        <w:t xml:space="preserve">Niestety, te potoczne, rozpowszechnione wyobrażenia w praktyce okazują się mylne. Najdobitniej widać to – czy raczej słychać, w sferze  językowej. I tak niektórzy próbują dokonać podziału na niepełnosprawnych i zdrowych, jeszcze inni dzielą otoczenie na niepełnosprawnych i normalnych. </w:t>
      </w:r>
    </w:p>
    <w:p>
      <w:pPr>
        <w:pStyle w:val="Normal"/>
        <w:rPr/>
      </w:pPr>
      <w:r>
        <w:rPr/>
        <w:t>Z taką wizją świata mamy bardzo często do czynienia, a trzeba by się dobrze zastanowić nad tym, czy potrafimy wyczerpująco i stanowczo zdefiniować, co jest normą wg której można by ocenić normalność człowieka a tym samym jej przeciwieństwo.</w:t>
      </w:r>
    </w:p>
    <w:p>
      <w:pPr>
        <w:pStyle w:val="Normal"/>
        <w:rPr/>
      </w:pPr>
      <w:r>
        <w:rPr/>
        <w:t>Dokładnie to samo dotyczy pojęcia zdrowia. Są osoby, które próbują oceniać niepełnoprawność po objawach zewnętrznych – aparatach słuchowych, białej lasce, czy wózku inwalidzkim. A przecież, niewidomy, niesłyszący czy niechodzący, pomimo uszkodzenia któregoś z narządów, może być poza tym przysłowiowo „zdrowy jak ryba”.</w:t>
      </w:r>
    </w:p>
    <w:p>
      <w:pPr>
        <w:pStyle w:val="Normal"/>
        <w:rPr/>
      </w:pPr>
      <w:r>
        <w:rPr/>
        <w:t>Natomiast ktoś po zawale, ktoś z chroniczną niewydolnością nerek jest ciężko chory i choć jest to na zewnątrz niewidoczne, to jednak musimy uznać, że ta osoba jest, choć niewidocznie – to jednak niepełnosprawna. Jeśli sobie to wszystko uświadomimy, zrozumiemy jak nieodłącznym składnikiem ludzkiej natury, wpisanym w życie każdego człowieka jest niepełnosprawność.</w:t>
      </w:r>
    </w:p>
    <w:p>
      <w:pPr>
        <w:pStyle w:val="Normal"/>
        <w:rPr/>
      </w:pPr>
      <w:r>
        <w:rPr/>
        <w:t xml:space="preserve">Potrzeba precyzyjnego określenia – czyli zdefiniowania pojęcia niepełnosprawności jest ogromnie ważna. Od wyjaśnienia, bowiem, kogo uznaje się za niepełnosprawnego, zależy kształtowanie systemowych rozwiązań w tej dziedzinie, zależą szanse i jakość życia wielu ludzi a co za tym idzie sprawność funkcjonowania społeczeństw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owszechnej i potocznej ocenie niepełnosprawnych jest niewielu, bo niewielu jest ich widać na co dzień – w szkołach, w pracy, w sklepach, kinach czy na ulicy. Większość sądzi zatem, iż niepełnosprawni stanowią liczbowo znikomy odsetek społeczeństwa, ledwie zauważalny margines. Dlatego też niemałe zdziwienie budzi upowszechniana przy różnych okazjach informacja, iż niepełnosprawni stanowią w Polsce 10% ogółu społeczeństwa, czyli, że w Polsce -  żyje ok. 4 milionów osób niepełnospraw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śli uwzględnić, iż skutki niepełnosprawności dotyczą nie tylko samych osób niepełnoprawnych ale także wielu osób z ich otoczenia, czyli rodzin, sąsiadów i przyjaciół, lekarzy, rehabilitantów i całego personelu medycznego, nauczycieli, pracowników pomocy społecznej i instytucji rentowych, wówczas okaże się, iż na co dzień z niepełnosprawnością ma na stałe do czynienia co najmniej 1/3 społeczeństw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żdy z nas w różnych okresach życia bywa bardziej lub mniej sprawny – ruchowo, wzrokowo, słuchowo, czy intelektualnie, zależnie od predyspozycji, stanu zdrowia, zwykłego zmęczenia, pogody czy zdarzeń losowych. Wraz z wiekiem natomiast każdemu owej sprawności systematycznie ubywa.</w:t>
      </w:r>
    </w:p>
    <w:p>
      <w:pPr>
        <w:pStyle w:val="Normal"/>
        <w:rPr/>
      </w:pPr>
      <w:r>
        <w:rPr/>
        <w:t>Niepełnosprawność jest zjawiskiem całkowicie naturalnym i powszechnym; jest czymś tak zwykłym i oczywistym jak narodziny czy śmierć.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Niepełnosprawność bywa najczęściej, bez mała automatycznie kojarzona z barierami. Najczęściej wskazuje się przy tym na bariery techniczne a zwłaszcza architektoniczne. Na tychże barierach kończy się też za zwyczaj odczuwanie i postrzeganie problemu. Tymczasem te widoczne bariery są czymś zdecydowanie wtórnym i pochodnym wobec barier niewidocznych, acz głęboko zakorzenionych, a przez to niezwykle trudnych do uświadomienia ich istnienia i tym samym do przezwyciężenia.</w:t>
      </w:r>
    </w:p>
    <w:p>
      <w:pPr>
        <w:pStyle w:val="Normal"/>
        <w:rPr/>
      </w:pPr>
      <w:r>
        <w:rPr/>
        <w:t>Szczególnie zastarzałe i krępujące bariery tkwią w sferze psychologiczno-mentalnościowej: wychodząc ze stereotypowych, odruchowych i bezrefleksyjnych wyobrażeń uważa się przecież, że niepełnosprawni są nieliczni, więc w zasadzie niewielki to też problem.</w:t>
      </w:r>
    </w:p>
    <w:p>
      <w:pPr>
        <w:pStyle w:val="Normal"/>
        <w:rPr/>
      </w:pPr>
      <w:r>
        <w:rPr/>
        <w:t>Ponadto zwykle uważa się, że niepełnosprawni „z natury” są bierni, bo nie ma ich w szkołach, nie ma w zakładach pracy, nie ma w teatrze czy w kinie, nie ma na ulicy czy w sklep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pełnosprawność jest też utożsamiana z obrazem człowieka nieszczęśliwego, często „ograniczonego umysłowo” (czy to w wyniku choroby, czy jako skutek zaniedbań edukacyjnych) a przez to bez kwalifikacji, czy co najwyżej o bardzo niskich umiejętności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tnienie barier powoduje w oczywisty sposób ograniczenia w dostępie do instytucji publicznych (szkół, urzędów, placówek kultury), ograniczają czy wręcz uniemożliwiają aktywność zawodową a nawet dramatycznie zubożają życie rodzin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raniczenia oznaczają izolację a izolacja to najpowszechniejszy przejaw dyskrymin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świetle ostatnio przeprowadzonych w naszym Kraju badań (prof. Ostrowska), ok. 15 % badanych, prezentuje postawę zdecydowanie negatywną i izolacyjną wobec osób niepełnosprawnych. Badani ci mają minimalną wiedzę o osobach niepełnosprawnych, unikają kontaktów z nimi i ich rodzinami. Obawiają się, że mogą ich spotkać przykre doświadczenia w kontakcie z osoba niepełnosprawną. Osoby te nie wyrażają także zgody, by ich dziecko uczyło się w jednej klasie razem z dzieckiem niepełnosprawnym. Równocześnie demonstracyjnie okazują swoją litość i współczuc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powiadając na społeczne zapotrzebowanie i równolegle z rozpoczętymi w Polsce działaniami integracyjnymi, wyrażającymi się w dążeniu do rehabilitacji i rewalidacji dzieci niepełnosprawnych w ich naturalnym środowisku i placówkach masowych, powinno się kształtować u uczniów i ich rodziców postawę tolerancji. Podstawowym problemem w budowaniu tolerancji jest walka ze stereotypami. </w:t>
      </w:r>
    </w:p>
    <w:p>
      <w:pPr>
        <w:pStyle w:val="Normal"/>
        <w:rPr/>
      </w:pPr>
      <w:r>
        <w:rPr/>
        <w:t xml:space="preserve">Stereotypem jest tendencja do uproszczonego spostrzegania grup ludzkich. Stereotypy ułatwiają życie osobom je stosującym i pozwalają im pewniej poczuć się w świeci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szystkie stereotypy charakteryzują się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>Niewielką liczbą rzetelnych informacji</w:t>
      </w:r>
    </w:p>
    <w:p>
      <w:pPr>
        <w:pStyle w:val="Normal"/>
        <w:numPr>
          <w:ilvl w:val="0"/>
          <w:numId w:val="2"/>
        </w:numPr>
        <w:rPr/>
      </w:pPr>
      <w:r>
        <w:rPr/>
        <w:t>Zaostrzeniem i wyolbrzymianiem jednych cech, przy jednoczesnym niedostrzeganiu innych</w:t>
      </w:r>
    </w:p>
    <w:p>
      <w:pPr>
        <w:pStyle w:val="Normal"/>
        <w:numPr>
          <w:ilvl w:val="0"/>
          <w:numId w:val="2"/>
        </w:numPr>
        <w:rPr/>
      </w:pPr>
      <w:r>
        <w:rPr/>
        <w:t>Charakteryzują się intensywnością towarzyszących im emocji, np. wrogość, niechęć, lęk</w:t>
      </w:r>
    </w:p>
    <w:p>
      <w:pPr>
        <w:pStyle w:val="Normal"/>
        <w:numPr>
          <w:ilvl w:val="0"/>
          <w:numId w:val="2"/>
        </w:numPr>
        <w:rPr/>
      </w:pPr>
      <w:r>
        <w:rPr/>
        <w:t>Odpornością własnych ocen na zmiany, zmiany poglądów są utrudnione dodatkowo poprzez mechanizm identyfikacji z grupą społeczną do której przynależymy</w:t>
      </w:r>
    </w:p>
    <w:p>
      <w:pPr>
        <w:pStyle w:val="Normal"/>
        <w:numPr>
          <w:ilvl w:val="0"/>
          <w:numId w:val="2"/>
        </w:numPr>
        <w:rPr/>
      </w:pPr>
      <w:r>
        <w:rPr/>
        <w:t>Stereotypy przekazywane są z pokolenia  na pokolenie</w:t>
      </w:r>
    </w:p>
    <w:p>
      <w:pPr>
        <w:pStyle w:val="Normal"/>
        <w:numPr>
          <w:ilvl w:val="0"/>
          <w:numId w:val="2"/>
        </w:numPr>
        <w:rPr/>
      </w:pPr>
      <w:r>
        <w:rPr/>
        <w:t>W stereotypach nie ma twierdzeń o charakterze przypuszczeniowym – dlatego robią wrażenie trafności i rzeteln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ie są warunki niezbędne do wychowywania ludzi tolerancyjnych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zwarunkowa miłość w okresie wczesnego dzieciństwa.</w:t>
      </w:r>
    </w:p>
    <w:p>
      <w:pPr>
        <w:pStyle w:val="Normal"/>
        <w:numPr>
          <w:ilvl w:val="0"/>
          <w:numId w:val="1"/>
        </w:numPr>
        <w:rPr/>
      </w:pPr>
      <w:r>
        <w:rPr/>
        <w:t>stosowanie łagodnych i ciepłych metod wychowawczych, bez nadmiernego rozpieszczania.</w:t>
      </w:r>
    </w:p>
    <w:p>
      <w:pPr>
        <w:pStyle w:val="Normal"/>
        <w:numPr>
          <w:ilvl w:val="0"/>
          <w:numId w:val="1"/>
        </w:numPr>
        <w:rPr/>
      </w:pPr>
      <w:r>
        <w:rPr/>
        <w:t>Minimalizowanie przymusu i kar.</w:t>
      </w:r>
    </w:p>
    <w:p>
      <w:pPr>
        <w:pStyle w:val="Normal"/>
        <w:numPr>
          <w:ilvl w:val="0"/>
          <w:numId w:val="1"/>
        </w:numPr>
        <w:rPr/>
      </w:pPr>
      <w:r>
        <w:rPr/>
        <w:t>Rzeczowe argumentowanie w celu przekonania dzieci, przy równoczesnym wysłuchiwaniu ich zdania – nawet odmiennego.</w:t>
      </w:r>
    </w:p>
    <w:p>
      <w:pPr>
        <w:pStyle w:val="Normal"/>
        <w:numPr>
          <w:ilvl w:val="0"/>
          <w:numId w:val="1"/>
        </w:numPr>
        <w:rPr/>
      </w:pPr>
      <w:r>
        <w:rPr/>
        <w:t>Dbanie o równowagę pomiędzy wymaganiami a samodzielnością w miarę dorastania.</w:t>
      </w:r>
    </w:p>
    <w:p>
      <w:pPr>
        <w:pStyle w:val="Normal"/>
        <w:numPr>
          <w:ilvl w:val="0"/>
          <w:numId w:val="1"/>
        </w:numPr>
        <w:rPr/>
      </w:pPr>
      <w:r>
        <w:rPr/>
        <w:t>Konsekwentne oddziaływania wychowawcze.</w:t>
      </w:r>
    </w:p>
    <w:p>
      <w:pPr>
        <w:pStyle w:val="Normal"/>
        <w:numPr>
          <w:ilvl w:val="0"/>
          <w:numId w:val="1"/>
        </w:numPr>
        <w:rPr/>
      </w:pPr>
      <w:r>
        <w:rPr/>
        <w:t>Dawanie pozytywnego przykładu własnego – spójność słów i czynów.</w:t>
      </w:r>
    </w:p>
    <w:p>
      <w:pPr>
        <w:pStyle w:val="Normal"/>
        <w:numPr>
          <w:ilvl w:val="0"/>
          <w:numId w:val="1"/>
        </w:numPr>
        <w:rPr/>
      </w:pPr>
      <w:r>
        <w:rPr/>
        <w:t>Zachęcanie do nawiązywania różnorodnych pozytywnych kontaktów międzyludzkich.</w:t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2"/>
      <w:headerReference w:type="first" r:id="rId3"/>
      <w:type w:val="continuous"/>
      <w:pgSz w:w="11906" w:h="16838"/>
      <w:pgMar w:left="1417" w:right="1106" w:gutter="0" w:header="720" w:top="1417" w:footer="0" w:bottom="141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7:23:00Z</dcterms:created>
  <dc:creator>Aleksandra Kruszyńska</dc:creator>
  <dc:description>tekst na konferencję organizowaną w Mikołowie przez Zespół Interdyscyplinarny</dc:description>
  <dc:language>en-US</dc:language>
  <cp:lastModifiedBy>4a/17</cp:lastModifiedBy>
  <cp:lastPrinted>2004-07-13T20:13:00Z</cp:lastPrinted>
  <dcterms:modified xsi:type="dcterms:W3CDTF">2004-11-15T08:24:00Z</dcterms:modified>
  <cp:revision>33</cp:revision>
  <dc:subject/>
  <dc:title>Dziecko niepełnosprawne w szkole masowej – problem tolerancji</dc:title>
</cp:coreProperties>
</file>