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eata łęcka, </w:t>
      </w:r>
    </w:p>
    <w:p>
      <w:pPr>
        <w:pStyle w:val="Normal"/>
        <w:rPr/>
      </w:pPr>
      <w:r>
        <w:rPr/>
        <w:t>Krystyna Szczęsna – Witkowska</w:t>
      </w:r>
    </w:p>
    <w:p>
      <w:pPr>
        <w:pStyle w:val="Normal"/>
        <w:rPr/>
      </w:pPr>
      <w:r>
        <w:rPr/>
        <w:t>konsultanci ROM-E MET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ZKOŁA WOBEC PROBLEMU UZALEŻNIEŃ –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EZRADNOŚĆ CZY NIEUŚWIADOMIONA SIŁA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W ostatnim okresie rozmiary zjawiska używania przez dzieci i młodzież alkoholu </w:t>
      </w:r>
    </w:p>
    <w:p>
      <w:pPr>
        <w:pStyle w:val="Normal"/>
        <w:spacing w:lineRule="auto" w:line="360"/>
        <w:jc w:val="both"/>
        <w:rPr/>
      </w:pPr>
      <w:r>
        <w:rPr/>
        <w:t>i narkotyków powiększają się w sposób alarmujący. Wzrasta liczba coraz młodszych ofiar uzależnień, a im młodsza osoba, tym większe spustoszenia w jej psychice i organizmie. Doświadczenie zmieniających nastrój efektów używania alkoholu czy narkotyków w młodszym wieku jest daleko bardziej niebezpieczne niż w późnym okresie dojrzewania. Zetknięcie się z „nagradzającymi” efektami środków chemicznych w wieku 11 12 lat często implikuje sięganie po nie w obliczu trudności, uniemożliwiając tym samym rozwijanie zdrowych strategii radzenia sobie z naturalnymi dla okresu dojrzewania kryzysami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Szkoły podejmowały i podejmują walkę z narkotykami i alkoholem, głównie poprzez prowadzenie programów profilaktycznych adresowanych do dzieci i młodzieży. Żadne </w:t>
      </w:r>
    </w:p>
    <w:p>
      <w:pPr>
        <w:pStyle w:val="Normal"/>
        <w:spacing w:lineRule="auto" w:line="360"/>
        <w:jc w:val="both"/>
        <w:rPr/>
      </w:pPr>
      <w:r>
        <w:rPr/>
        <w:t>z fragmentarycznych podejść, na przykład praca tylko z klasami, czy też indywidualne interwencje psychologów bądź pedagogów, nie przynoszą oczekiwanych efektów. Doświadczenia znaczących ośrodków profilaktyki i terapii na świecie wskazują, że skutecznego ataku na zjawisko uzależnień można dokonać jedynie poruszając i angażując CAŁY SYSTEM SZKOLNY. Oznacza to równoległą pracę z władzami administrującymi szkołą, gronem pedagogicznym, rodzicami i uczniami.</w:t>
      </w:r>
    </w:p>
    <w:p>
      <w:pPr>
        <w:pStyle w:val="Normal"/>
        <w:spacing w:lineRule="auto" w:line="360"/>
        <w:jc w:val="both"/>
        <w:rPr/>
      </w:pPr>
      <w:r>
        <w:rPr/>
        <w:t>Wobec powyższego, opracowałyśmy program stwarzający bazę do budowania spójnego systemu przeciwdziałania uzależnieniom na terenie szkoły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Istotnym elementem projektu jest zapoznanie nauczycieli, pedagogów i psychologów z  pojęciem tzw. „enablingu”. Nie wiedząc o tym ci, którzy tworzą szkołę – nauczyciele, administratorzy, pracownicy obsługi, uczniowie i rodzice – często tworzą złożony system, kompletne środowisko, które w rzeczywistości ułatwia rozwijanie się i pogarszanie problemów alkoholowo – narkotykowych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both"/>
        <w:rPr/>
      </w:pPr>
      <w:r>
        <w:rPr/>
        <w:t xml:space="preserve">To właśnie zjawisko eksperci określają mianem enablingu. W istocie chodzi tutaj o taką </w:t>
      </w:r>
      <w:r>
        <w:rPr>
          <w:b/>
        </w:rPr>
        <w:t>konstelacja poglądów, uczuć, postaw i zachowań</w:t>
      </w:r>
      <w:r>
        <w:rPr/>
        <w:t xml:space="preserve">, które </w:t>
      </w:r>
      <w:r>
        <w:rPr>
          <w:b/>
        </w:rPr>
        <w:t xml:space="preserve">w sposób nieświadomy </w:t>
      </w:r>
      <w:r>
        <w:rPr/>
        <w:t>podtrzymują trwanie problemów alkoholowo – narkotykowych u młodzieży.</w:t>
      </w:r>
    </w:p>
    <w:p>
      <w:pPr>
        <w:pStyle w:val="Normal"/>
        <w:spacing w:lineRule="auto" w:line="360"/>
        <w:jc w:val="both"/>
        <w:rPr/>
      </w:pPr>
      <w:r>
        <w:rPr/>
        <w:t>Wiedza na ten temat jest warunkiem koniecznym skutecznych działań w zakresie profilaktyki uzależnień na terenie szkół i podstawą do skonstruowania systemu przeciwdziałania enablingowi, uwzględniającego specyfikę konkretnego środowiska szko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niżej przedstawiamy model wspierania uzależnienia przez system szkol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spacing w:before="480" w:after="0"/>
        <w:rPr>
          <w:sz w:val="28"/>
          <w:szCs w:val="28"/>
        </w:rPr>
      </w:pPr>
      <w:r>
        <w:rPr/>
        <w:t xml:space="preserve">                 </w:t>
      </w:r>
      <w:r>
        <w:rPr>
          <w:b/>
          <w:sz w:val="28"/>
          <w:szCs w:val="28"/>
        </w:rPr>
        <w:t>NAUCZYCIELE</w:t>
      </w:r>
      <w:r>
        <w:rPr/>
        <w:tab/>
      </w:r>
      <w:r>
        <w:rPr>
          <w:b/>
          <w:sz w:val="28"/>
          <w:szCs w:val="28"/>
        </w:rPr>
        <w:t>RODZICE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</wp:posOffset>
                </wp:positionV>
                <wp:extent cx="685800" cy="685800"/>
                <wp:effectExtent l="3810" t="381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pt" to="161.95pt,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685800" cy="68580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pt" to="359.95pt,5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230880</wp:posOffset>
                </wp:positionV>
                <wp:extent cx="1485900" cy="571500"/>
                <wp:effectExtent l="1905" t="825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4.4pt" to="116.95pt,29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0"/>
                            <a:ext cx="3999960" cy="342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70960"/>
                            <a:ext cx="2971080" cy="21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217044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CH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91296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PRZEKONANI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271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NABL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85624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NAB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5987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UCZU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48464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ST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7139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370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9418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1713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15987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zależnie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19;top:0;width:6298;height:53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899;width:467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58;top:341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CHOW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8;top:143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PRZEKONANIA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8;top:35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NABL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8;top:449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NABL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251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UCZU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8;top:2338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ST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59,2699" to="4497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159" to="4859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3058" to="4859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8,2699" to="5756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251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zależnie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0" cy="1257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43pt,11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ind w:left="-1260" w:right="-13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ŁADZE SZKOLNE                                                                                PRACOWNICY OBSŁUGI</w:t>
      </w:r>
    </w:p>
    <w:p>
      <w:pPr>
        <w:pStyle w:val="Normal"/>
        <w:ind w:left="-1418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2pt" to="441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-914400</wp:posOffset>
                </wp:positionV>
                <wp:extent cx="1485900" cy="457200"/>
                <wp:effectExtent l="0" t="1460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72pt" to="458.95pt,-36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UCZNIOWIE</w:t>
      </w:r>
      <w:r>
        <w:br w:type="page"/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Wspieramy uzależnienia zawsze wtedy gd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360"/>
        <w:jc w:val="both"/>
        <w:rPr/>
      </w:pPr>
      <w:r>
        <w:rPr/>
        <w:t>kierujemy się niesprawdzonymi przekonaniami i wyobrażeniami nt. zjawiska uzależnienia, nie rozwijamy naszej wiedzy w tym zakres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360"/>
        <w:jc w:val="both"/>
        <w:rPr/>
      </w:pPr>
      <w:r>
        <w:rPr/>
        <w:t>nie wyrażamy naszych uczuć w zetknięciu z uczniem „biorącym”, czy też wyrażamy je w sposób obwiniający i naruszający poczucie własnej godności ucz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360"/>
        <w:jc w:val="both"/>
        <w:rPr/>
      </w:pPr>
      <w:r>
        <w:rPr/>
        <w:t>oglądamy rzeczywistość szkolną przez pryzmat stereotypów, nie rozpoznając problemów tam gdzie istniej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360"/>
        <w:jc w:val="both"/>
        <w:rPr/>
      </w:pPr>
      <w:r>
        <w:rPr/>
        <w:t>unikamy konfrontacji z chemicznym nadużyciem, czy też „eksperymentowaniem” przez ucz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360"/>
        <w:jc w:val="both"/>
        <w:rPr/>
      </w:pPr>
      <w:r>
        <w:rPr/>
        <w:t>unikamy otwartych rozmów w zespole nauczycielskim o tych problema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360"/>
        <w:jc w:val="both"/>
        <w:rPr/>
      </w:pPr>
      <w:r>
        <w:rPr/>
        <w:t>nie zapoznajemy uczniów w sposób klarowny i precyzyjny z konsekwencjami zachowań związanych z alkoholem / narkotyka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360"/>
        <w:jc w:val="both"/>
        <w:rPr/>
      </w:pPr>
      <w:r>
        <w:rPr/>
        <w:t xml:space="preserve">nie wyciągamy zapowiedzianych konsekwencj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360"/>
        <w:jc w:val="both"/>
        <w:rPr/>
      </w:pPr>
      <w:r>
        <w:rPr/>
        <w:t>podejmujemy akcje karzące bez oferowania pomo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0" w:leader="none"/>
        </w:tabs>
        <w:spacing w:lineRule="auto" w:line="360"/>
        <w:jc w:val="both"/>
        <w:rPr/>
      </w:pPr>
      <w:r>
        <w:rPr/>
        <w:t>chronimy pozycję szkoły poprzez „przymykanie” oczu na przypuszczalne sytuacje użycia alkoholu czy narkotyków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 xml:space="preserve">Jedynym autentycznie skutecznym, chociaż ogromnie trudnym w realizacji, środkiem przeciwdziałania enablingowi jest zbudowanie systemu spójnych oddziaływań . Skuteczne przedsięwzięcia to takie, które dotrą i poruszą każdy element systemu szkolnego, a także włączą środowisko lokalne. Sukcesy niektórych naszych szkół i ich działań profilaktycznych zdają się wskazywać na prawdziwość tego stwierdzenia. Jak wynika z relacji uczestników naszych warsztatów – wszędzie tam gdzie osiągnięto stan czujności i wzajemnego wsparcia 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both"/>
        <w:rPr/>
      </w:pPr>
      <w:r>
        <w:rPr/>
        <w:t>w zespole pedagogicznym a zarazem udało się doprowadzić do współpracy pomiędzy różnymi elementami systemu i środowiskiem lokalnym , efekty są widoczne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W trakcie naszych szkoleń, poruszających omawianą problematykę, zachęcamy uczestników do tworzenia spójnego systemu przeciwdziałania enablingowi. Poniżej przedstawiamy jeden z nich , wypracowany przez dyrektorów szkół Mikołowa i Łazisk, na prowadzonym przez nas w siedzibie „METIS- u” warsztacie pt.„Uzależnienia a system szkolny” .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-720" w:right="-99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5630" cy="55994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5640" cy="5599440"/>
                          <a:chOff x="0" y="0"/>
                          <a:chExt cx="9485640" cy="5599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485640" cy="55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080" y="2514600"/>
                            <a:ext cx="2055960" cy="9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27424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 Black" w:hAnsi="Arial Black" w:eastAsia="Times New Roman" w:cs="Arial Black"/>
                                  <w:color w:val="auto"/>
                                  <w:lang w:val="pl-PL" w:bidi="ar-SA"/>
                                </w:rPr>
                                <w:t>DZIECK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599480"/>
                            <a:ext cx="20574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ZKOŁ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stalenie jednolitego frontu działań wszystkich pracowników szkoł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świadomienie kto udzieli pomoc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ogramy profilaktyczno – edukacyjn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Lekcje wychowawcz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Zajęcia integracyjn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omowanie zdrowego stylu życi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lany wychowawcz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ycieczki, imprezy, wyjazdy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zykład osobisty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oła zainteresowań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onkursy tematyczn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Gazetki ścien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13760"/>
                            <a:ext cx="16002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GRUPA RÓWIEŚNIC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oblem „kapusi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”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przepracowanie stereotypu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reowanie model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olnego od uzależnie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model osoby i stylu życi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6002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DZ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edagogizacj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potkania z fachowcam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dywidualne rozmowy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świadamianie potrzeby otwartośc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pływ mediów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la Kościoł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113360"/>
                            <a:ext cx="19432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ŚRODOWISKO LOKAL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potkania z właścicielami sklepów, barów, itp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ultura „picia”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zykład własny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Festyny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ąsiedz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200" y="4113360"/>
                            <a:ext cx="17139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ACA POZASZKOL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MOK, KLUBY SPORTOWE; ŚWIETLICE ŚRODOWISKOWE, BIBLIOTEKI, OAZY 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rganizacja czasu wol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970360"/>
                            <a:ext cx="159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960" y="2970360"/>
                            <a:ext cx="148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943280"/>
                            <a:ext cx="7995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94328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3428280"/>
                            <a:ext cx="7995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4960" y="3428280"/>
                            <a:ext cx="7995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pt;height:440.9pt" coordorigin="0,0" coordsize="14938,8818">
                <v:rect id="shape_0" stroked="f" o:allowincell="f" style="position:absolute;left:0;top:0;width:14937;height:88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479;top:3960;width:3237;height:14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38;top:431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 Black" w:hAnsi="Arial Black" w:eastAsia="Times New Roman" w:cs="Arial Black"/>
                            <w:color w:val="auto"/>
                            <w:lang w:val="pl-PL" w:bidi="ar-SA"/>
                          </w:rPr>
                          <w:t>DZIECK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58;top:2519;width:3239;height:50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ZKOŁ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stalenie jednolitego frontu działań wszystkich pracowników szkoł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świadomienie kto udzieli pomoc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rogramy profilaktyczno – edukacyjne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Lekcje wychowawcze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Zajęcia integracyjne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romowanie zdrowego stylu życia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lany wychowawcze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ycieczki, imprezy, wyjazdy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rzykład osobisty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oła zainteresowań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onkursy tematyczne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Gazetki ścien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79;width:2519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GRUPA RÓWIEŚNICZ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roblem „kapusi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” 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przepracowanie stereotypu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reowanie model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olnego od uzależnie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model osoby i stylu życi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179;width:2519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DZ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edagogizacja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potkania z fachowcami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dywidualne rozmowy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świadamianie potrzeby otwartości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pływ mediów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la Kościoł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6478;width:305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ŚRODOWISKO LOKAL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potkania z właścicielami sklepów, barów, itp.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ultura „picia”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rzykład własny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Festyny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ąsiedz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7;top:6478;width:269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RACA POZASZKOL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MOK, KLUBY SPORTOWE; ŚWIETLICE ŚRODOWISKOWE, BIBLIOTEKI, OAZY 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rganizacja czasu wolne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4678" to="6297,4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4678" to="12238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060" to="7198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3060" to="9899,39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5399" to="7017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8,5399" to="9896,62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5055</wp:posOffset>
                </wp:positionH>
                <wp:positionV relativeFrom="paragraph">
                  <wp:posOffset>1938655</wp:posOffset>
                </wp:positionV>
                <wp:extent cx="1952625" cy="27527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275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STYTUC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LICJA, GMINNE KRPA, SĄDY, KURATORZ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ORADNIE SPECJALISTYCZN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AŻ MIEJSK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DA MIAST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PS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zestrzeganie przepisów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ontrola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omoc fachowa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spółpraca ze szkołą i rodziną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rganizowanie wspólnych (fachowych) spotkań – ustalenie wspólnego fron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216.75pt;mso-wrap-distance-left:9.05pt;mso-wrap-distance-right:9.05pt;mso-wrap-distance-top:0pt;mso-wrap-distance-bottom:0pt;margin-top:152.6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STYTUC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/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LICJA, GMINNE KRPA, SĄDY, KURATORZY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PORADNIE SPECJALISTYCZNE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RAŻ MIEJSKA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ADA MIASTA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PS /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zestrzeganie przepisów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Kontrola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omoc fachowa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spółpraca ze szkołą i rodziną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rganizowanie wspólnych (fachowych) spotkań – ustalenie wspólnego fron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0" w:right="99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9:35:00Z</dcterms:created>
  <dc:creator>Krysia Sz-W</dc:creator>
  <dc:description/>
  <dc:language>en-US</dc:language>
  <cp:lastModifiedBy>Pracownia PPP</cp:lastModifiedBy>
  <cp:lastPrinted>2003-09-01T12:23:00Z</cp:lastPrinted>
  <dcterms:modified xsi:type="dcterms:W3CDTF">2003-09-01T11:45:00Z</dcterms:modified>
  <cp:revision>3</cp:revision>
  <dc:subject/>
  <dc:title>SZKOŁA WOBEC PROBLEMU UZALEŻNIEŃ –</dc:title>
</cp:coreProperties>
</file>