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eksty metaforyczne wypracowane na warsztatach : </w:t>
      </w:r>
      <w:r>
        <w:rPr>
          <w:b/>
          <w:i/>
          <w:sz w:val="32"/>
          <w:szCs w:val="32"/>
        </w:rPr>
        <w:t xml:space="preserve">Szkoła dla rodziców i wychowawców </w:t>
      </w:r>
      <w:r>
        <w:rPr>
          <w:sz w:val="32"/>
          <w:szCs w:val="32"/>
        </w:rPr>
        <w:t xml:space="preserve">w Gimnazjum Nr 10  w Gliwicach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( kwiecień 2003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orki tekstów: Małgorzata Drews, Ewa Jurkiewicz, Barbara Kulawik, Sylwia Libardi- Kłyś, Aleksandra Panz, Grażyna pleban, Urszula puchalska, Dorota Szczechowiak, Barbara Wojcińs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eksty metaforycznie ilustrują problem granic zewnętrznych i wewnętrznych, których  zachowanie   jest  konieczne  dla   zachowania   zdrowia  psychicznego i funkcjonowania w społeczeńst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Kraina bez granic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W państwie rządził komputer, do którego każdy obywatel miał swobodny dostęp. Wszyscy skrzętnie z tego korzystali, umieszczając w nim własne programy. Ponieważ każdy człowiek miał inne potrzeby, programy były rożne , (często wzajemnie  się wykluczające ).  W   rezultacie  przestało   istnieć  prawo i normy życia społeczeństwa. Komputery pilnowały też fizycznych granic państwa, a ponieważ brak było jednolitego systemu zarządzającego, również fizyczne   granice  państwa   przestały  istnieć.     Sąsiednie  kraje,   korzystając z bałaganu, narzuciły swój program operacyjny i państwo przestało być suwerenn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Tekst w sposób jasny pokazuje konsekwencje: braku norm, dowolności, czynienia co się żywnie podoba. taki sposób postępowania doprowadza do degrengolady, rozmycia, chaosu, aż do zaniku form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raina o sztywnych granic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ył sobie raz pewien władca, który rządził swoim państwem w sposób bardzo stanowczy i konsekwentny, a nawet bezwzględny. Stawiał wszystkim wysokie wymagania i żądał ich spełnienia. Nie wolno mu było się sprzeciwić. Dla bezpieczeństwa państwa, które i tak z natury miało swoje granice w postaci gór i morza, kazał dodatkowo wybudować wysokie mury. Ludziom już i tak żyło się trudno z powodu ograniczonych kontaktów ze światem, podatki były wysokie i od pięciu lat panował nieurodzaj. Nie mury wiec ludziom były potrzebne lecz znalezienie sposobu na poprawę życia. Mimo to poddani budowali mury, korzystając z kamieni górskich. W czasie gdy mury rosły, góry otaczające państwo stawały się coraz niższe aż w końcu poddani zamknęli tyrana, a sami uciekli wąwozami powstałymi po wybranych kamieni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owyższa metafora otwiera możliwość zastanowienia się, jakie mury można budować wokół własnego serca, do czego one służą. Co może się podziać, gdy człowiek oddziela się od rzeczywistość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ajka o królestwie o elastycznych granicach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awno, dawno temu było sobie państwo, w którym rządził bardzo stary i dobrotliwy król. Gdy poddani uważali, ze źle im się dzieje, mogli bez przeszkód je opuścić. Zdarzało się jednak, że po długiej    i ciekawej wędrówce stęsknieni wracali do niego. wszyscy witali ich z wielką radością i wyprawiali na ich część wspaniałą ucztę. Równie radośnie witano przybyszów z innych państw, którzy przybywali bardzo licznie, bo nie musieli płacić podatków. I ja tam byłem miód i wino pił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jka mówi o mądrym korzystaniu z zasad ustalonych i liczeniu się z sobą oraz innymi. Takie myślenie i działanie pozwala na rozwój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5:28:00Z</dcterms:created>
  <dc:creator>Metis</dc:creator>
  <dc:description/>
  <dc:language>en-US</dc:language>
  <cp:lastModifiedBy>A.Kasperek</cp:lastModifiedBy>
  <dcterms:modified xsi:type="dcterms:W3CDTF">2003-05-16T09:09:00Z</dcterms:modified>
  <cp:revision>4</cp:revision>
  <dc:subject/>
  <dc:title>Teksty metaforyczne wypracowane na warsztatach : Szkoła dla rodziców i wychowawców w Gimnazjum Nr 10  w Gliwicach </dc:title>
</cp:coreProperties>
</file>