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 xml:space="preserve">dr </w:t>
      </w:r>
      <w:r>
        <w:rPr>
          <w:b/>
          <w:szCs w:val="20"/>
        </w:rPr>
        <w:t>Eugenia Rostańska</w:t>
      </w:r>
    </w:p>
    <w:p>
      <w:pPr>
        <w:pStyle w:val="Normal"/>
        <w:spacing w:lineRule="auto" w:line="360"/>
        <w:rPr>
          <w:szCs w:val="15"/>
        </w:rPr>
      </w:pPr>
      <w:r>
        <w:rPr>
          <w:szCs w:val="15"/>
        </w:rPr>
        <w:t xml:space="preserve">Katedra Pedagogiki Wczesnoszkolnej </w:t>
      </w:r>
    </w:p>
    <w:p>
      <w:pPr>
        <w:pStyle w:val="Normal"/>
        <w:spacing w:lineRule="auto" w:line="360"/>
        <w:rPr>
          <w:szCs w:val="15"/>
        </w:rPr>
      </w:pPr>
      <w:r>
        <w:rPr>
          <w:szCs w:val="15"/>
        </w:rPr>
        <w:t>Instytut Pedagogiki UŚ</w:t>
      </w:r>
    </w:p>
    <w:p>
      <w:pPr>
        <w:pStyle w:val="Heading1"/>
        <w:spacing w:lineRule="auto" w:line="360" w:before="60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dukacja przedszkolna i wczesnoszkolna - szanse i bariery</w:t>
      </w:r>
    </w:p>
    <w:p>
      <w:pPr>
        <w:pStyle w:val="Normal"/>
        <w:spacing w:lineRule="auto" w:line="360" w:before="0" w:after="120"/>
        <w:ind w:firstLine="709"/>
        <w:jc w:val="both"/>
        <w:rPr>
          <w:szCs w:val="20"/>
        </w:rPr>
      </w:pPr>
      <w:r>
        <w:rPr>
          <w:szCs w:val="20"/>
        </w:rPr>
        <w:t>Edukacja dziecka jest przedmiotem szczególnej troski rodziców i nauczycieli. Wykładnią tego jest powszechnie deklarowane staranie, by dzieci chciały się uczyć a przy tym były radosne i zainteresowane poznawaniem siebie i świata. Za oczywiste przyjmuje się, iż poznawanie to, odbywać się powinno przez podejmowanie różnorodnych zadań, konstruowanie systemu wiedzy i zdobywanie doświadczeń. Towarzyszyć zaś temu winna satysfakcja z</w:t>
      </w:r>
      <w:r>
        <w:rPr>
          <w:szCs w:val="20"/>
        </w:rPr>
        <w:t> </w:t>
      </w:r>
      <w:r>
        <w:rPr>
          <w:szCs w:val="20"/>
        </w:rPr>
        <w:t>osiągniętych rezultatów. I rodzice</w:t>
      </w:r>
      <w:r>
        <w:rPr>
          <w:szCs w:val="20"/>
        </w:rPr>
        <w:t>,</w:t>
      </w:r>
      <w:r>
        <w:rPr>
          <w:szCs w:val="20"/>
        </w:rPr>
        <w:t xml:space="preserve"> i nauczyciele są zgodni co do roli przyjaznej atmosfery otaczającej dziecko, poczucia akceptacji niezbędnego dla jego rozwoju. Rozwój ten traktowany jest jako wartość dla rodziców</w:t>
      </w:r>
      <w:r>
        <w:rPr>
          <w:szCs w:val="20"/>
        </w:rPr>
        <w:t>,</w:t>
      </w:r>
      <w:r>
        <w:rPr>
          <w:szCs w:val="20"/>
        </w:rPr>
        <w:t xml:space="preserve"> ale i również w makroperspektywie jako wartość społeczna. Wynika to z faktu uświadomienia sobie roli wczesnej edukacji dziecka. Badania naukowe potwierdzają, że 80% zdolności do nauki rozwija się w ciągu pierwszych ośmiu lat życia (G.</w:t>
      </w:r>
      <w:r>
        <w:rPr>
          <w:szCs w:val="20"/>
        </w:rPr>
        <w:t> </w:t>
      </w:r>
      <w:r>
        <w:rPr>
          <w:szCs w:val="20"/>
        </w:rPr>
        <w:t>Dryden i J. Vos, 2000, s 97). Od ich przebiegu będzie wielokrotnie zależała motywacja dziecka do uczenia się i zdolność do podejmowania nowych zadań edukacyjnych. Czy zatem uwarunkowania systemowe i dydaktyczne wspierają dążenia nauczycieli do uzyskiwania optymalnych efektów swojej pracy a tym samym, czy rozwiązania edukacyjne sprzyjają tworzeniu optymalnych warunków do uczenia dzieci? Jakie są szanse i bariery dla edukacji przedszkolnej i wczesnoszkolnej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Cs w:val="20"/>
        </w:rPr>
        <w:t xml:space="preserve">Za bariery uznać </w:t>
      </w:r>
      <w:r>
        <w:rPr>
          <w:szCs w:val="20"/>
        </w:rPr>
        <w:t>należy</w:t>
      </w:r>
      <w:r>
        <w:rPr>
          <w:szCs w:val="20"/>
        </w:rPr>
        <w:t xml:space="preserve"> przyjęcie systemowej odrębności wychowania przedszkolnego i nauczania w szkole. Potwierdza się to przez traktowanie klasy pierwszej szkoły przedstawionej jako początkowego szczebla systemu edukacji, a także przez wydzielanie podstawy programowej wychowania </w:t>
      </w:r>
      <w:r>
        <w:rPr>
          <w:szCs w:val="20"/>
        </w:rPr>
        <w:t>przedszkolnego</w:t>
      </w:r>
      <w:r>
        <w:rPr>
          <w:szCs w:val="20"/>
        </w:rPr>
        <w:t xml:space="preserve"> z zadań ogólnych szkoły. Innym ważkim czynnikiem jest brak upowszechnienia wychowania przedszkolnego, którego przyczyny tkwią nie tylko w słabej infrastrukturze (kraj)</w:t>
      </w:r>
      <w:r>
        <w:rPr>
          <w:szCs w:val="20"/>
        </w:rPr>
        <w:t>,</w:t>
      </w:r>
      <w:r>
        <w:rPr>
          <w:szCs w:val="20"/>
        </w:rPr>
        <w:t xml:space="preserve"> lecz również w tradycjach rodzinnych. Za szanse uważam dobre przygotowanie nauczycieli przedszkola i klas początkowych, doskonalących się zawodowo i aktywnych w poszukiwaniach dobrych form kształcenia, w</w:t>
      </w:r>
      <w:r>
        <w:rPr>
          <w:szCs w:val="20"/>
        </w:rPr>
        <w:t>e</w:t>
      </w:r>
      <w:r>
        <w:rPr>
          <w:szCs w:val="20"/>
        </w:rPr>
        <w:t xml:space="preserve"> wskaźnikach demograficznych</w:t>
      </w:r>
      <w:r>
        <w:rPr>
          <w:szCs w:val="20"/>
        </w:rPr>
        <w:t>,</w:t>
      </w:r>
      <w:r>
        <w:rPr>
          <w:szCs w:val="20"/>
        </w:rPr>
        <w:t xml:space="preserve"> a przede wszystkim w aspiracjach rodziców oraz wzrastającej świadomości roli wczesnej edukacji dziec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9:28:00Z</dcterms:created>
  <dc:creator>Małgorzata i Zbigniew Spendel</dc:creator>
  <dc:description/>
  <dc:language>en-US</dc:language>
  <cp:lastModifiedBy>Pracownia PPP</cp:lastModifiedBy>
  <cp:lastPrinted>2003-07-21T10:18:00Z</cp:lastPrinted>
  <dcterms:modified xsi:type="dcterms:W3CDTF">2003-07-21T08:18:00Z</dcterms:modified>
  <cp:revision>5</cp:revision>
  <dc:subject/>
  <dc:title>Eugenia Rostańska</dc:title>
</cp:coreProperties>
</file>